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FANTASY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Andy crept quietly up the stairs so that no one could hear him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Grandmother carefully sewed the button on the shir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) Last week, I played outside with my little brother every day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safe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slow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oft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nev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fin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9) silent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quick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tomorro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OT WORD:  uni     meaning: on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un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uniform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uniqu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MYSTERY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The puppy eagerly wagged his tail and scratched the door so he could be let outsid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The audience patiently watched while the ballet dancer swiftly floated across the stag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) Jamie recently finished planning his persuasive essay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carefu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frequentl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6) oft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OT WORD:   uni    meaning: on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unanimou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un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uniform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0) uniqu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OT WORD:    bi      meaning: two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bilingu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bise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bienni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bicyc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FOLKTALE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Although Mike had a tendency to procrastinate, he knew that he should complete his persuasive essay as soon as possibl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After meticulously combining her evidence, Erin realized that she still needed more data to help support her claim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) Recently, Jen was feeling agitated and annoyed with her little brother’s complaints regarding his daily chores.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gradu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hurried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discrete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OT WORD:   uni   meaning: on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unanimou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unilater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uniqu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uniform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OT WORD:   bi    meaning: two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1) bilingual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2) bisect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3) biennial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 bifoca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4:00Z</dcterms:created>
  <dc:creator>Office 2004 Test Drive User</dc:creator>
  <dc:description/>
  <cp:keywords/>
  <dc:language>en-US</dc:language>
  <cp:lastModifiedBy>Sarah Naughton</cp:lastModifiedBy>
  <dcterms:modified xsi:type="dcterms:W3CDTF">2011-01-28T15:44:00Z</dcterms:modified>
  <cp:revision>2</cp:revision>
  <dc:subject/>
  <dc:title>YELLOW                                             Name/#:________________________</dc:title>
</cp:coreProperties>
</file>